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lang w:val="en-US" w:eastAsia="en-US"/>
        </w:rPr>
      </w:pPr>
      <w:bookmarkStart w:id="0" w:name="metkadoc3"/>
      <w:bookmarkEnd w:id="0"/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акультет «Сервис и туризм»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подготовке к экзамену </w:t>
      </w:r>
      <w:r>
        <w:rPr>
          <w:b/>
          <w:sz w:val="28"/>
          <w:szCs w:val="28"/>
        </w:rPr>
        <w:t>по дисциплине «Концептуальные основы профессионального образования в гостеприимстве и общественном питан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магистров направления 43.04.03 «Гостиничное дело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подготовки «Гостиничный и ресторанный сервис»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работал:                              к.г.н., доцент кафедры «СТиИГ» Макаренко В.С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</w:rPr>
      </w:pPr>
      <w:r>
        <w:rPr>
          <w:b/>
          <w:color w:val="000000"/>
        </w:rPr>
        <w:t>2022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Style14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нцептуальные основы профессионального образования в гостеприимстве и общественном питании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ind w:firstLine="708"/>
        <w:jc w:val="both"/>
        <w:rPr/>
      </w:pPr>
      <w:r>
        <w:rPr/>
        <w:t>В рамках учебного плана профессиональной подготовки студентов, обучающихся по направлению магистратуры 43.04.03 «Гостиничное дело», в ряду других специальных курсов (дисциплин), предусмотрено изучение дисциплин</w:t>
      </w:r>
      <w:r>
        <w:rPr>
          <w:szCs w:val="28"/>
        </w:rPr>
        <w:t>ы «</w:t>
      </w:r>
      <w:r>
        <w:rPr>
          <w:b/>
          <w:sz w:val="28"/>
          <w:szCs w:val="28"/>
        </w:rPr>
        <w:t>Концептуальные основы профессионального образования в гостеприимстве и общественном питании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/>
      </w:pPr>
      <w:r>
        <w:rPr/>
        <w:t>В рамках данного курса проводятся разнообразные виды занятий, способствующих более глубокому усвоению уже полученных базовых гражданско-правовых знаний (лекции, семинарские и практические занятия).</w:t>
      </w:r>
    </w:p>
    <w:p>
      <w:pPr>
        <w:pStyle w:val="Normal"/>
        <w:ind w:firstLine="708"/>
        <w:jc w:val="both"/>
        <w:rPr/>
      </w:pPr>
      <w:r>
        <w:rPr/>
        <w:t xml:space="preserve">Лекции по специальным темам учебной дисциплины способствуют формированию у студентов навыков самостоятельного творческого мышления, позволяют установить диалог со студентами, в процессе которых они приобщаются к решению сложных и актуальных проблем науки и практики. Лекции по данной дисциплине должны представлять собой живой процесс научного эмоционально- интеллектуального творчества. Следует акцентировать внимание на наиболее актуальных проблемах юридической науки, на сложные теоретические вопросы, не получившие должного освещения в литературе, обсуждать казусы, не имеющие однозначного решения. </w:t>
      </w:r>
    </w:p>
    <w:p>
      <w:pPr>
        <w:pStyle w:val="Normal"/>
        <w:ind w:firstLine="426"/>
        <w:jc w:val="both"/>
        <w:rPr/>
      </w:pPr>
      <w:r>
        <w:rPr>
          <w:u w:val="single"/>
        </w:rPr>
        <w:t>Лекции</w:t>
      </w:r>
      <w:r>
        <w:rPr/>
        <w:t xml:space="preserve"> в рамках дисциплины должны стать для студентов не только способом получения полезной информации, а также лекции с разбором конкретных ситуаций или коллизий предполагает обсуждение конкретной ситуации или коллизии. Соответствующая ситуация или коллизия представляется аудитории устно или в очень короткой видеозаписи, слайде, диафильме. Студенты анализируют и обсуждают предложенные ситуации или коллизии сообща, всей аудиторией. Затем, опираясь на правильные высказывания и анализируя неправильные, преподаватель убедительно подводит студентов к коллективному выводу или обобщению. Иногда обсуждение ситуации или коллизии можно использовать в качестве пролога к последующей части лекции, для того чтобы заинтересовать аудиторию, заострить внимание на отдельных проблемах, подготовить к творческому восприятию изучаемого материала. </w:t>
      </w:r>
    </w:p>
    <w:p>
      <w:pPr>
        <w:pStyle w:val="Normal"/>
        <w:ind w:firstLine="708"/>
        <w:jc w:val="both"/>
        <w:rPr/>
      </w:pPr>
      <w:r>
        <w:rPr/>
        <w:t>Практические (семинарские) занятия проводятся с целью закрепления знаний, полученных студентами на лекциях и (или) в ходе самостоятельной работы с нормативными правовыми актами, специальной и (или) дополнительной литературой, выяснения сложных и дискуссионных вопросов и коллизий конституционно-правовой теории и практики. По отдельным темам практических занятий предусмотрено написание рефератов, подготовка докладов и выполнение тестов.</w:t>
      </w:r>
    </w:p>
    <w:p>
      <w:pPr>
        <w:pStyle w:val="Normal"/>
        <w:ind w:firstLine="708"/>
        <w:jc w:val="both"/>
        <w:rPr/>
      </w:pPr>
      <w:r>
        <w:rPr/>
        <w:t xml:space="preserve">Подготовка к практическим занятиям начинается с самостоятельного изучения студентами содержащейся специальной литературы по теме занятий, как правило, после прослушивания лекции. Самостоятельная подготовка побуждает к более глубокому осмыслению теоретического материала, продуманной аргументации решения по конкретному казусу, а также обоснований правильности тестового ответа. </w:t>
      </w:r>
    </w:p>
    <w:p>
      <w:pPr>
        <w:pStyle w:val="Normal"/>
        <w:ind w:firstLine="708"/>
        <w:jc w:val="both"/>
        <w:rPr/>
      </w:pPr>
      <w:r>
        <w:rPr>
          <w:u w:val="single"/>
        </w:rPr>
        <w:t>Самостоятельная (внеаудиторная) работа студентов (СРС)</w:t>
      </w:r>
      <w:r>
        <w:rPr/>
        <w:t xml:space="preserve"> предполагает интенсивное усвоение и закрепление зна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Внеаудиторная работа призвана прививать студентам интерес к изучению специализированной литературы. Выполнение домашнего задания проводится по программе, предлагаемой преподавателями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1" w:name="metkadoc3"/>
      <w:bookmarkEnd w:id="1"/>
      <w:r>
        <w:rPr>
          <w:b/>
        </w:rPr>
        <w:t>2.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К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8"/>
          <w:szCs w:val="28"/>
        </w:rPr>
        <w:t>Концептуальные основы профессионального образования в гостеприимстве и общественном питан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690"/>
        <w:gridCol w:w="2835"/>
        <w:gridCol w:w="3600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омер и название темы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62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офессионального образования в гостеприимстве и общественном пит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/>
              <w:t>1.1 Современное состояние и структура мировой гостиничной индустр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приятий гостеприимства, мировые гостиничные сети, квалификационные требования к работником гостиниц</w:t>
            </w:r>
          </w:p>
        </w:tc>
      </w:tr>
      <w:tr>
        <w:trPr>
          <w:trHeight w:val="362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/>
              <w:t>1.2 Историческое изменение форм оказания гостеприимства. Основные исторические этапы развития гостиничной индуст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я гостеприимства в античное время, Средние века, Новое и Новейшее время. Факторы, определяющие состояние индустрии гостеприимства в различные периоды.</w:t>
            </w:r>
          </w:p>
        </w:tc>
      </w:tr>
      <w:tr>
        <w:trPr>
          <w:trHeight w:val="329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ная модель подготовки специалиста для гостиничной индуст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2.1 Система образования: школы индустрии гостеприимства. Ведущие мировые школы индустрии гостеприимства. Теоретические и практические  аспекты профессионально обучения в гостеприимст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" w:hanging="0"/>
              <w:rPr>
                <w:color w:val="000000"/>
              </w:rPr>
            </w:pPr>
            <w:r>
              <w:rPr>
                <w:color w:val="000000"/>
              </w:rPr>
              <w:t>Специфика обучения в индустрии гостеприимства. Основные методики, инновационные подходы, проблемное обучение</w:t>
            </w:r>
          </w:p>
        </w:tc>
      </w:tr>
      <w:tr>
        <w:trPr>
          <w:trHeight w:val="329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2.2 Модель специалиста индустрии гостеприимства в ФГОС ВО 430403 «Гостиничное дел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Профессиональные стандарты как базис подготовки в гостиничной индустрии, квалификационные требования, трудовые функции. Формирование компетенций по профилю.</w:t>
            </w:r>
          </w:p>
        </w:tc>
      </w:tr>
    </w:tbl>
    <w:p>
      <w:pPr>
        <w:pStyle w:val="Style13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Heading2Char">
    <w:name w:val="Heading 2 Char"/>
    <w:basedOn w:val="Style12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ubmenutable">
    <w:name w:val="submenu-table"/>
    <w:basedOn w:val="Style12"/>
    <w:qFormat/>
    <w:rPr>
      <w:rFonts w:cs="Times New Roman"/>
    </w:rPr>
  </w:style>
  <w:style w:type="character" w:styleId="Heading3Char">
    <w:name w:val="Heading 3 Char"/>
    <w:basedOn w:val="Style12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20:00Z</dcterms:created>
  <dc:creator>COMPUTER</dc:creator>
  <dc:description/>
  <cp:keywords/>
  <dc:language>en-US</dc:language>
  <cp:lastModifiedBy>COMPUTER</cp:lastModifiedBy>
  <dcterms:modified xsi:type="dcterms:W3CDTF">2022-09-22T18:53:00Z</dcterms:modified>
  <cp:revision>38</cp:revision>
  <dc:subject/>
  <dc:title/>
</cp:coreProperties>
</file>